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um XV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Exercitium 3 – questions about Lectio I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>Quō it Mārcus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Quis est Diodōrus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3.</w:t>
        <w:tab/>
        <w:t>Cūr Mārcus magistrum suum metu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4.</w:t>
        <w:tab/>
        <w:t>Quōmodo magister discipulōs improbōs pūn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Cui discipulī pāren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Quis discipulus prīmus ad lūdum adven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Quid facit Sextus cum magister intra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8.</w:t>
        <w:tab/>
        <w:t>Cūr īrātus est magister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9.</w:t>
        <w:tab/>
        <w:t>Estne Sextus discipulus improbus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10.</w:t>
        <w:tab/>
        <w:t>Quid facit Titus antequam lūdum intrāv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1.</w:t>
        <w:tab/>
        <w:t>Quid magister eum facere iub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12.</w:t>
        <w:tab/>
        <w:t>Cūr Titus librum suum nōn hab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2:36:00Z</dcterms:created>
  <dc:creator> </dc:creator>
  <dc:description/>
  <cp:keywords/>
  <dc:language>en-US</dc:language>
  <cp:lastModifiedBy>CFF</cp:lastModifiedBy>
  <cp:lastPrinted>2005-12-14T07:39:00Z</cp:lastPrinted>
  <dcterms:modified xsi:type="dcterms:W3CDTF">2009-03-29T00:24:00Z</dcterms:modified>
  <cp:revision>4</cp:revision>
  <dc:subject/>
  <dc:title>Nömen: _____________________________</dc:title>
</cp:coreProperties>
</file>